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2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22г. № 485, от 04.08.2022г. № 48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8.2022г. № 488, от 27.09.2022г. № 12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2022г. № 1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, от 17.08.2022г. № 488, от 27.09.2022г. № 12, от 17.10.2022г. № 1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777 564,2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781 552,6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3 988,4 тыс. руб.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2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 местного бюджета на 2023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01 875,7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04 965,3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 089,6 тыс. руб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Пункт 3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 местного бюджета на 202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40 492,1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43 671,4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 179,3 тыс. руб.»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0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70,1» заменить цифрами «2 46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 97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05 979,1» заменить цифрами «789 56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 049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09 049,2» заменить цифрами «792 032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9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590,1» заменить цифрами «3 988,4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2 «Источники внутреннего финансирования дефицита бюджета города Сорска Республики Хакасия на плановый период 2023 и 2024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1276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 64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 564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3 644,7» заменить цифрами «413 875,7», цифры «491 564,1» заменить цифрами «456 492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1276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90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 743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4 904,3» заменить цифрами «415 135,3», цифры «457 743,4» заменить цифрами «457 671,4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color w:val="000000"/>
          <w:sz w:val="26"/>
          <w:szCs w:val="26"/>
        </w:rPr>
        <w:t xml:space="preserve"> </w:t>
      </w:r>
      <w:r>
        <w:rPr/>
        <w:t>Приложения 3, 4, 11, 12, 13, 14, 15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2-11-10T08:26:00Z</dcterms:modified>
  <cp:revision>3595</cp:revision>
  <dc:subject/>
  <dc:title/>
</cp:coreProperties>
</file>